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216701786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706273577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672552154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286784350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072254080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341053200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210034078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1136266535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1572033554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973607607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051138742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608838954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644198366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964255122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645275966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702868981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792385539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442117143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390463740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57462467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029315037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200874661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540160513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1128662910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587172683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96234342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1624021923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963186401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53097226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998167261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540527197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602737279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631249597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951992506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916688980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490591753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75265114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739433058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5662378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39254854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366537661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222328904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561033142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393229038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681213689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1562713368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932213623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2120174331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010406511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972978268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198160986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391588248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341068867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195317707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911854960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1962916388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1166968076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312182059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876096316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1407337615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1414384109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24220462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146699772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613368612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855577583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262516334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903255886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66729714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683955362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526370527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1983918428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423244549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1623088673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1324727346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486529370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49042670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933742308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1354571377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464416518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110286400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642824748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500940789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821818800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1917879902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2011656858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205978096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201803396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759335714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1116037799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712830159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974306921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881253055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57222898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683117948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1685477518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1009447872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543379114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995130909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904035090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295657004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2051334732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800764542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555964540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600916274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406357427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360970262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357593543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452789684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47426732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133927946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342979570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034181586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143021247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80210549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1030252632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2101195831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140608532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339639206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479221033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910280802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717534723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664075651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630970266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140735991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549422137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791264452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2107668018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8885914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2077543034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169705130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94987232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621177332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537273203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908599456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785745270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451991157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442671362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55590546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692539093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781002213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97285105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858726461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306471909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51354301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238263656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618120515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60379246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170600934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1229862822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656297349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350128822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1434756281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744985606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846991076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1873098932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2086240087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935883924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237021537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51172244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347431356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119806112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384863373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055988819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689000270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2048176273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134401930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349941494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91308475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273734611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190016730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377394421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34954010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1139534770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359117162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1569155911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